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ировки основных параметров минимального бюджет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ки основных параметров минимального бюджета (первоочередных расходов) на 2025 год включают в себя направления расходов, рассчитанных в пределах объема средств, ожидаемых к поступлению в местный бюджет в виде налоговых и неналоговых доходов и дотации из бюджета Оренбургской области.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616"/>
        <w:gridCol w:w="1984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труда с начислениями (рублей)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 592 052,4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муниципальных должностей и муниципальных служащих с начис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 081 067,98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работников органов местного самоуправления (за исключением муниципальных служащих и работников, получающих заработную плату на уровне МРОТ) с начис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14 884,43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работников бюджетной сферы, поименованных в указах Президента Российской Федерации от 07.05.2012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 926 089,5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97 930,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арх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30 569,6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250 526,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237 921,2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в сфер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409 141,92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работников учреждений, не вошедших в категории, поименованные в указах Президента Российской Федерации от 07.05.2012* с начислениям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4 287 610,4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359 000,00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работников организаций и учреждений, получающих заработную плату на уровне МРОТ (включая работников органов местного самоуправления) с начислениями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282 4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25 5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заработная плата работников бюджетной сферы, поименованных в указах Президента Российской Федерац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культуры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13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культуры в сфере арх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6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RANGE!B23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образования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97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6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 бюджетной сферы, поименованных в указах Президента Российской Федерации от 07.05.2012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,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учреждений культуры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учреждений культуры в сфере арх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коммунальных услуг учреждений, включая автономные и бюджетные учреждения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083 4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0 700,00</w:t>
            </w:r>
          </w:p>
        </w:tc>
      </w:tr>
    </w:tbl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